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СИЯ от 21.06.2017г. № 27</w:t>
            </w:r>
          </w:p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6.2017г.</w:t>
              <w:tab/>
              <w:tab/>
              <w:tab/>
              <w:tab/>
              <w:t xml:space="preserve">                                            № 19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город Тимашевск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Тимашевский район от 20 ноября 2013 года № 351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Положения о бюджетном процессе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в муниципальном образовании Тимашевский район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от 28 марта 2017 года № 48-ФЗ «О внесении изменений в Бюджетный кодекс Российской Федерации», статьей 25 Устава муниципального образования Тимашевский район,  Совет муниципального образования Тимашевский район 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Совета муниципального образования Тимашевский район от 20 ноября 2013  года № 351 «Об утверждении Положения о бюджетном процессе в муниципальном образовании Тимашевский район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абзаце 9 пункта 4.1 приложения к решению слова «основных направлений бюджетной политики и основных направлений налоговой политики» заменить словами «основных направлений бюджетной и налоговой полити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В абзаце 4 пункта 13.1 приложения к решению слова «основных направлениях бюджетной политики и основных направлениях налоговой политики» заменить словами «основных направлениях бюджетной и налоговой полити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В абзаце 24 пункта 6.1, абзаце 2 пункта 14.2 приложения к решению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</w:t>
      </w:r>
      <w:r>
        <w:rPr>
          <w:sz w:val="28"/>
        </w:rPr>
        <w:t>2. Отделу информационных технологий администрации муниципального образования Тимашевский район (Мирончук) разместить решение на официальном  сайте муниципального образования Тимашевский район.</w:t>
      </w:r>
    </w:p>
    <w:p>
      <w:pPr>
        <w:pStyle w:val="Normal"/>
        <w:jc w:val="both"/>
        <w:rPr>
          <w:sz w:val="28"/>
          <w:highlight w:val="yellow"/>
        </w:rPr>
      </w:pPr>
      <w:r>
        <w:rPr/>
        <w:t xml:space="preserve">         </w:t>
      </w:r>
      <w:r>
        <w:rPr>
          <w:sz w:val="28"/>
        </w:rPr>
        <w:t>3.</w:t>
      </w:r>
      <w:r>
        <w:rPr>
          <w:sz w:val="28"/>
          <w:szCs w:val="28"/>
        </w:rPr>
        <w:t xml:space="preserve"> Организационно - кадровому отделу управления делами  администрации муниципального образования Тимашевский район (Косов) обнародовать настоящее решение.</w:t>
      </w:r>
      <w:r>
        <w:rPr>
          <w:sz w:val="28"/>
        </w:rPr>
        <w:tab/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решения возложить на заместителя главы муниципального образования Тимашевский район И.Б. Репя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 Решение вступает в силу со дня его обнародования.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В.А. Добрывечер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29:00Z</dcterms:created>
  <dc:creator>NedbayloEG</dc:creator>
  <dc:description/>
  <cp:keywords/>
  <dc:language>en-US</dc:language>
  <cp:lastModifiedBy>User</cp:lastModifiedBy>
  <cp:lastPrinted>2015-02-19T08:34:00Z</cp:lastPrinted>
  <dcterms:modified xsi:type="dcterms:W3CDTF">2017-06-22T10:38:00Z</dcterms:modified>
  <cp:revision>118</cp:revision>
  <dc:subject/>
  <dc:title/>
</cp:coreProperties>
</file>